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istive Technology Use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tudent: </w:t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</w:t>
        <w:tab/>
        <w:t xml:space="preserve">Device: </w:t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ab/>
        <w:t xml:space="preserve">Date: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2"/>
        <w:gridCol w:w="1882"/>
      </w:tblGrid>
      <w:tr>
        <w:trPr>
          <w:trHeight w:val="80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bjectiv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ning Circ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 Center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nu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s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Story Tim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twor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 Conference. 3/7/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3:08:00Z</dcterms:created>
  <dc:creator>Gayl Bowser</dc:creator>
  <dc:description/>
  <dc:language>en-US</dc:language>
  <cp:lastModifiedBy> </cp:lastModifiedBy>
  <cp:lastPrinted>2002-03-05T12:35:00Z</cp:lastPrinted>
  <dcterms:modified xsi:type="dcterms:W3CDTF">2004-09-21T23:08:00Z</dcterms:modified>
  <cp:revision>2</cp:revision>
  <dc:subject/>
  <dc:title>IEP Activities Scheduling Matrix</dc:title>
</cp:coreProperties>
</file>